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 Moines Public Schools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0160</wp:posOffset>
                </wp:positionH>
                <wp:positionV relativeFrom="paragraph">
                  <wp:posOffset>-137795</wp:posOffset>
                </wp:positionV>
                <wp:extent cx="15360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Grade: Kdg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: 9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Unit Length: 3 week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49.05pt;mso-wrap-distance-left:9.05pt;mso-wrap-distance-right:9.05pt;mso-wrap-distance-top:0pt;mso-wrap-distance-bottom:0pt;margin-top:-10.85pt;mso-position-vertical-relative:text;margin-left:600.8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Grade: Kdg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: 9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Unit Length: 3 we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cy Curriculum Guid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50"/>
        <w:gridCol w:w="3600"/>
        <w:gridCol w:w="2880"/>
        <w:gridCol w:w="2610"/>
        <w:gridCol w:w="25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g Idea: Change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uiding Questions: What changes can we observe in the spring?  </w:t>
            </w:r>
          </w:p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owa Core Standards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iority Standards are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old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upporting Standards ar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talics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d Knowled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rehen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2-Phon Awarenes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Demonstrate understanding of spoken words, syllables and sounds (phonemes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b.   Count, pronounce, blend and segment syllables in spoken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d.   Isolate and pronounce the initial, medial vowel, and final sounds (phonemes) in three-phoneme (CVC) word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e.   Add or substitute individual sounds (phonemes) in simple, one-syllable words to make new words.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/>
                <w:sz w:val="20"/>
                <w:szCs w:val="28"/>
                <w:u w:val="single"/>
              </w:rPr>
              <w:t>Phonemic Awareness Skill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yllables in Spoken Word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2"/>
                <w:u w:val="single"/>
              </w:rPr>
              <w:t>Phonics Skills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tial consonants w and 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ending short /e/ words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  <w:u w:val="single"/>
              </w:rPr>
              <w:t>Foundational 4-Fluency:</w:t>
            </w:r>
          </w:p>
          <w:p>
            <w:pPr>
              <w:pStyle w:val="Normal"/>
              <w:ind w:left="-6" w:hanging="0"/>
              <w:rPr>
                <w:rFonts w:ascii="Calibri" w:hAnsi="Calibri" w:eastAsia="MS PGothic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</w:rPr>
              <w:t xml:space="preserve">Read emergent-reader texts with purpose and understanding. </w:t>
            </w:r>
          </w:p>
          <w:p>
            <w:pPr>
              <w:pStyle w:val="Normal"/>
              <w:spacing w:lineRule="auto" w:line="276"/>
              <w:ind w:left="-6" w:hanging="0"/>
              <w:rPr>
                <w:rFonts w:ascii="Calibri" w:hAnsi="Calibri" w:eastAsia="MS PGothic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  <w:u w:val="single"/>
              </w:rPr>
              <w:t>Foundational 1-Print Concepts: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Demonstrate understanding of the organization and basic features of print.</w:t>
            </w:r>
          </w:p>
          <w:p>
            <w:pPr>
              <w:pStyle w:val="Normal"/>
              <w:spacing w:lineRule="auto" w:line="276"/>
              <w:ind w:left="342" w:hanging="342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c.    Understand that words are separated by spaces in print.</w:t>
            </w:r>
          </w:p>
          <w:p>
            <w:pPr>
              <w:pStyle w:val="Normal"/>
              <w:ind w:left="342" w:hanging="342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 xml:space="preserve">d.    Recognize and name all upper- and lowercase letters of the alphabet.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MS PGothic" w:cs="Calibri"/>
                <w:b/>
                <w:bCs/>
                <w:sz w:val="20"/>
                <w:szCs w:val="20"/>
                <w:u w:val="single"/>
              </w:rPr>
              <w:t>Foundational 3-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Phonics and Word Recognition</w:t>
            </w:r>
            <w:r>
              <w:rPr>
                <w:rFonts w:eastAsia="MS PGothic" w:cs="Calibri"/>
                <w:b/>
                <w:bCs/>
                <w:sz w:val="20"/>
                <w:szCs w:val="20"/>
                <w:u w:val="single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/>
                <w:b/>
                <w:bCs/>
                <w:sz w:val="20"/>
                <w:szCs w:val="20"/>
              </w:rPr>
              <w:t>Know and apply grade-level phonics and word analysis skills in decoding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Demonstrate basic knowledge of one-to-one letter-sound correspondences by producing the primary or many of the most frequent sound for each consona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>Associate the long and short sounds with common spellings (graphemes) for the five major vowe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MS P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 xml:space="preserve">Read common high-frequency words by sigh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MS PGothic" w:cs="Calibri"/>
                <w:bCs/>
                <w:sz w:val="20"/>
                <w:szCs w:val="20"/>
              </w:rPr>
            </w:pPr>
            <w:r>
              <w:rPr>
                <w:rFonts w:eastAsia="MS PGothic" w:cs="Calibri" w:ascii="Calibri" w:hAnsi="Calibri"/>
                <w:b/>
                <w:bCs/>
                <w:sz w:val="20"/>
                <w:szCs w:val="20"/>
              </w:rPr>
              <w:t xml:space="preserve">Distinguish between similarly spelled words by identifying the sounds of the letters that diffe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u w:val="single"/>
              </w:rPr>
              <w:t>Literature 3:</w:t>
            </w:r>
          </w:p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  <w:t xml:space="preserve">With prompting and support, identify character, settings, and major events in a story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y Structure: Characters / Setting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Literature 7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ith prompting and support, describe the relationship between illustrations and the story in which they appea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gorize and Classify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iterature/Informational 2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th prompting and support, retell familiar stories, including key detail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quence of Events </w:t>
            </w:r>
          </w:p>
          <w:p>
            <w:pPr>
              <w:pStyle w:val="Default"/>
              <w:spacing w:lineRule="auto" w:line="276"/>
              <w:ind w:left="360" w:hanging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Being a Writer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 xml:space="preserve">Unit 5 - Exploring Words Through Poetry </w:t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MS PGothic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  <w:u w:val="single"/>
              </w:rPr>
              <w:t>Writing 5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8"/>
              </w:rPr>
            </w:pPr>
            <w:r>
              <w:rPr>
                <w:rFonts w:eastAsia="MS PGothic" w:cs="Arial" w:ascii="Calibri" w:hAnsi="Calibri"/>
                <w:b/>
                <w:bCs/>
                <w:sz w:val="20"/>
                <w:szCs w:val="20"/>
              </w:rPr>
              <w:t xml:space="preserve">With guidance and support from adults, respond to questions and suggestions from peers and add details to strengthen writing as needed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eastAsia="MS PGothic" w:cs="Arial"/>
                <w:bCs/>
                <w:i/>
                <w:i/>
                <w:sz w:val="20"/>
                <w:szCs w:val="20"/>
                <w:u w:val="single"/>
              </w:rPr>
            </w:pPr>
            <w:bookmarkStart w:id="0" w:name="_GoBack"/>
            <w:bookmarkEnd w:id="0"/>
            <w:r>
              <w:rPr>
                <w:rFonts w:eastAsia="MS PGothic" w:cs="Arial"/>
                <w:bCs/>
                <w:i/>
                <w:sz w:val="20"/>
                <w:szCs w:val="20"/>
                <w:u w:val="single"/>
              </w:rPr>
              <w:t>Language 5:</w:t>
            </w:r>
          </w:p>
          <w:p>
            <w:pPr>
              <w:pStyle w:val="NoSpacing"/>
              <w:spacing w:lineRule="auto" w:line="276"/>
              <w:rPr>
                <w:rFonts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/>
                <w:bCs/>
                <w:i/>
                <w:sz w:val="20"/>
                <w:szCs w:val="20"/>
              </w:rPr>
              <w:t>With guidance and support from adults, explore word relationships and nuances in word meanings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Identify real-life connections between words and their use (e.g., note places at school that are colorful)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  <w:t>Distinguish shades of meaning among verbs describing the same general action (e.g., walk, march, strut, prance) by acting out the meanings.</w:t>
            </w:r>
          </w:p>
          <w:p>
            <w:pPr>
              <w:pStyle w:val="Normal"/>
              <w:ind w:left="360" w:hanging="0"/>
              <w:rPr>
                <w:rFonts w:ascii="Calibri" w:hAnsi="Calibri" w:eastAsia="MS P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MS PGothic" w:cs="Arial" w:ascii="Calibri" w:hAnsi="Calibri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240"/>
        <w:gridCol w:w="2520"/>
        <w:gridCol w:w="3625"/>
        <w:gridCol w:w="2693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Houghton Mifflin Supporting Materials</w:t>
            </w:r>
          </w:p>
        </w:tc>
      </w:tr>
      <w:tr>
        <w:trPr>
          <w:trHeight w:val="786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Kevin and His Dad (read aloud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0"/>
              </w:rPr>
              <w:t>Sequence of Events (T26)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yllables in Spoken Words (T25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e Substitution (T25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Initial consonant /w/ (T28-2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e adden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Spring Is Here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What Season Is It?  (science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0"/>
              </w:rPr>
              <w:t>Sequence of Events (T34, T60, T68)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>
                <w:sz w:val="20"/>
              </w:rPr>
            </w:pPr>
            <w:r>
              <w:rPr>
                <w:sz w:val="20"/>
              </w:rPr>
              <w:t>Categorize and Classify (T152-153, T172)</w:t>
            </w:r>
          </w:p>
          <w:p>
            <w:pPr>
              <w:pStyle w:val="Normal"/>
              <w:spacing w:lineRule="auto" w:line="276"/>
              <w:ind w:left="1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tters, Words and Sentences (T45, T152, T17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rst and Last Letter in a Written Words (T47, T61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yllables in Spoken Words (T33, T43, T59, T67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33, T43, T59, T67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nics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Initial Consonant /w/ (T36-37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Blending short /e/ words (T52)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Tortoise and the Hare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ry Structure: Characters / Setting (T84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yllables in Spoken Words (T83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83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Initial consonant /y/ (T88-89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Mrs. McNosh Hangs Up Her Wash (big book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Spring Jobs (social studies link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hens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ory Structure: Characters / Setting (T9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racters / Setting (T126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gorize and Classify (T162, T173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pts of Prin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rst and Last Letter in a Word (T10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stinguish between letter, word, sentence (T119, T163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yllables in Spoken Words (T93, T103, T117, T125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93, T103, T117, T125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0"/>
              </w:rPr>
              <w:t>Initial consonant /y/ (T96-97)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szCs w:val="20"/>
              </w:rPr>
              <w:t>Blending short /e/ words (T110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b/>
                <w:sz w:val="20"/>
                <w:szCs w:val="28"/>
                <w:u w:val="single"/>
              </w:rPr>
              <w:t>The Three Billy Goats Gruff (anthology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omprehension: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0"/>
              </w:rPr>
              <w:t>Categorize and Classify (T142, T180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emic Awarenes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yllables in Spoken Words (T141, T151, T161, T171, T179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Phoneme Substitution (T141, T151, T161, T171, T179)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honics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0"/>
              </w:rPr>
              <w:t>Review initial consonants /w/ and /y/ (T146-147, T154-155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ing short /e/ words (T164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gh Frequency Word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addendum</w:t>
            </w:r>
          </w:p>
          <w:p>
            <w:pPr>
              <w:pStyle w:val="NoSpacing"/>
              <w:spacing w:lineRule="auto" w:line="276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ier 2 Concept Vocabulary: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dditional Resources:</w:t>
            </w:r>
          </w:p>
          <w:p>
            <w:pPr>
              <w:pStyle w:val="NoSpacing"/>
              <w:spacing w:lineRule="auto" w:line="276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Gr K-Unit 9 p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DocumentMapChar">
    <w:name w:val="Document Map Char"/>
    <w:qFormat/>
    <w:rPr>
      <w:rFonts w:ascii="Lucida Grande;Courier New" w:hAnsi="Lucida Grande;Courier New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eastAsia="Calibri" w:cs="Lucida Grande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21:00Z</dcterms:created>
  <dc:creator>L-Net</dc:creator>
  <dc:description/>
  <cp:keywords/>
  <dc:language>en-US</dc:language>
  <cp:lastModifiedBy>L-Net</cp:lastModifiedBy>
  <dcterms:modified xsi:type="dcterms:W3CDTF">2011-05-16T15:11:00Z</dcterms:modified>
  <cp:revision>7</cp:revision>
  <dc:subject/>
  <dc:title>Des Moines Public Schools</dc:title>
</cp:coreProperties>
</file>